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октября 2019 года      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даты проведения публичных слушан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у внесения изменений в Правила благоустро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ритории Школьнен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 района Краснодарского  края, создан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комитета по проведению публичных слуш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24 решения Совета Школьненского сельского поселения Белореченского района от 20 декабря 2018 года № 190 « </w:t>
      </w:r>
      <w:r>
        <w:rPr>
          <w:bCs/>
          <w:iCs/>
          <w:sz w:val="28"/>
          <w:szCs w:val="28"/>
        </w:rPr>
        <w:t>Об утверждении Положения о публичных слушаниях в Школьненском сельском поселении Белореченского района»</w:t>
      </w:r>
      <w:r>
        <w:rPr>
          <w:sz w:val="28"/>
          <w:szCs w:val="28"/>
        </w:rPr>
        <w:t xml:space="preserve">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Назначить проведение публичных слушаний по теме: "Рассмотрение проекта внесения изменений в </w:t>
      </w:r>
      <w:r>
        <w:rPr>
          <w:sz w:val="27"/>
          <w:szCs w:val="27"/>
        </w:rPr>
        <w:t>Правила благоустройства территории Школьненского сельского поселения  Белореченского  района Краснодарского  края»</w:t>
      </w:r>
      <w:r>
        <w:rPr>
          <w:sz w:val="28"/>
          <w:szCs w:val="28"/>
        </w:rPr>
        <w:t xml:space="preserve"> на 13 ноября 2019 года.</w:t>
      </w:r>
    </w:p>
    <w:p>
      <w:pPr>
        <w:pStyle w:val="13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«Рассмотрение проекта внесения изменений в </w:t>
      </w:r>
      <w:r>
        <w:rPr>
          <w:rFonts w:cs="Times New Roman" w:ascii="Times New Roman" w:hAnsi="Times New Roman"/>
          <w:sz w:val="27"/>
          <w:szCs w:val="27"/>
        </w:rPr>
        <w:t>Правила благоустройства территории Школьненского сельского поселения  Белореченского района Краснодарского  края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ланово-бюджетную комиссию Совета  Школьненского  сельского  поселения Белоречен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В.Н.Лантратов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5 октября 2019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" "Рассмотрение проекта внесения изменений в </w:t>
      </w:r>
      <w:r>
        <w:rPr>
          <w:sz w:val="27"/>
          <w:szCs w:val="27"/>
        </w:rPr>
        <w:t>Правила благоустройства территории Школьненского сельского поселения  Белореченского  района Краснодарского  кра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 Калиткина О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брова М.А.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Ильичева Л.В.– заместитель председателя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гиба О.А.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Романенко Л.Н. – депутат Совета 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 Колос К.С.– ведущий специалист общего отдела администрации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19-10-22T08:29:00Z</cp:lastPrinted>
  <dcterms:modified xsi:type="dcterms:W3CDTF">2019-10-28T07:09:00Z</dcterms:modified>
  <cp:revision>19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